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502941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0174977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66835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7027723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91109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5077937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2717499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