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46378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2940672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0919246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807520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