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47836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981512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