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6155385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1069522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4249375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