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7396017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8769266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33236346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0908647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