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014190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69584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02347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72633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21134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450756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854876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