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363926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48706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47078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