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7218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67693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76888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17082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