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260917414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58664183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7867863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964189753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77781158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892592053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07298554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