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2161789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0017654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