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31907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5413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2182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53989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