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18432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9252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1578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81202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