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19095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08366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92296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1407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