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22300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410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2433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45692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