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7713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84141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67302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91141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